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0"/>
        <w:jc w:val="center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spacing w:val="20"/>
          <w:lang w:val="en-US" w:eastAsia="en-US" w:bidi="en-US"/>
        </w:rPr>
        <w:t>江西</w:t>
      </w:r>
      <w:r>
        <w:rPr>
          <w:rFonts w:ascii="宋体;SimSun" w:hAnsi="宋体;SimSun" w:cs="宋体;SimSun"/>
          <w:color w:val="000000"/>
          <w:spacing w:val="20"/>
          <w:lang w:val="en-US" w:eastAsia="en-US" w:bidi="en-US"/>
        </w:rPr>
        <w:t>省</w:t>
      </w:r>
      <w:r>
        <w:rPr>
          <w:rFonts w:cs="宋体;SimSun" w:ascii="宋体;SimSun" w:hAnsi="宋体;SimSun"/>
          <w:color w:val="000000"/>
          <w:spacing w:val="20"/>
        </w:rPr>
        <w:t>20</w:t>
      </w:r>
      <w:r>
        <w:rPr>
          <w:rFonts w:cs="宋体;SimSun" w:ascii="宋体;SimSun" w:hAnsi="宋体;SimSun"/>
          <w:color w:val="000000"/>
          <w:spacing w:val="20"/>
        </w:rPr>
        <w:t>20</w:t>
      </w:r>
      <w:r>
        <w:rPr>
          <w:rFonts w:ascii="宋体;SimSun" w:hAnsi="宋体;SimSun" w:cs="宋体;SimSun"/>
          <w:color w:val="000000"/>
          <w:spacing w:val="20"/>
        </w:rPr>
        <w:t>年</w:t>
      </w:r>
      <w:r>
        <w:rPr>
          <w:rFonts w:ascii="宋体;SimSun" w:hAnsi="宋体;SimSun" w:cs="宋体;SimSun"/>
          <w:color w:val="000000"/>
          <w:spacing w:val="20"/>
          <w:lang w:val="en-US" w:eastAsia="en-US" w:bidi="en-US"/>
        </w:rPr>
        <w:t>普通高等学校招生考生体格检查表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810</wp:posOffset>
                </wp:positionV>
                <wp:extent cx="6236335" cy="798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8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8" w:type="dxa"/>
                                <w:left w:w="8" w:type="dxa"/>
                                <w:bottom w:w="8" w:type="dxa"/>
                                <w:right w:w="8" w:type="dxa"/>
                              </w:tblCellMar>
                            </w:tblPr>
                            <w:tblGrid>
                              <w:gridCol w:w="311"/>
                              <w:gridCol w:w="547"/>
                              <w:gridCol w:w="379"/>
                              <w:gridCol w:w="477"/>
                              <w:gridCol w:w="395"/>
                              <w:gridCol w:w="370"/>
                              <w:gridCol w:w="549"/>
                              <w:gridCol w:w="56"/>
                              <w:gridCol w:w="153"/>
                              <w:gridCol w:w="517"/>
                              <w:gridCol w:w="533"/>
                              <w:gridCol w:w="462"/>
                              <w:gridCol w:w="70"/>
                              <w:gridCol w:w="886"/>
                              <w:gridCol w:w="682"/>
                              <w:gridCol w:w="273"/>
                              <w:gridCol w:w="418"/>
                              <w:gridCol w:w="1126"/>
                              <w:gridCol w:w="1617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1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照片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考生号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1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性别：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病史标志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体检序号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7" w:hRule="atLeast"/>
                              </w:trPr>
                              <w:tc>
                                <w:tcPr>
                                  <w:tcW w:w="171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既往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此栏由学生如实填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不得空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4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5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5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裸 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视 力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右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矫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视力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右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矫正度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检查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医师意见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专业受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不合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以下医师意见的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类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矫正度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8"/>
                                      <w:sz w:val="18"/>
                                      <w:szCs w:val="18"/>
                                    </w:rPr>
                                    <w:t>色觉检查</w:t>
                                  </w:r>
                                </w:p>
                              </w:tc>
                              <w:tc>
                                <w:tcPr>
                                  <w:tcW w:w="584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彩色图案及彩色数码检查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检查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单色识别能力检查：（色觉异常者检查此项）能识别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不能识别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红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,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眼 病</w:t>
                                  </w:r>
                                </w:p>
                              </w:tc>
                              <w:tc>
                                <w:tcPr>
                                  <w:tcW w:w="696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5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5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血 压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mmHg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检查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医师意见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发育情况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 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 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心脏及血管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呼吸系统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神经系统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腹部器官</w:t>
                                  </w:r>
                                </w:p>
                              </w:tc>
                              <w:tc>
                                <w:tcPr>
                                  <w:tcW w:w="30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厘米，性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厘米，性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 他</w:t>
                                  </w:r>
                                </w:p>
                              </w:tc>
                              <w:tc>
                                <w:tcPr>
                                  <w:tcW w:w="696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5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5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身 高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厘米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体重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千克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检查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医师意见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皮 肤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面部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颈 部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脊 柱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四肢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3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关 节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 他</w:t>
                                  </w:r>
                                </w:p>
                              </w:tc>
                              <w:tc>
                                <w:tcPr>
                                  <w:tcW w:w="696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耳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听 力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左耳（耳语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右耳（耳语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检查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医师意见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嗅 觉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迟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检查者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耳鼻咽喉</w:t>
                                  </w:r>
                                </w:p>
                              </w:tc>
                              <w:tc>
                                <w:tcPr>
                                  <w:tcW w:w="696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唇 腭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是否口吃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 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医师意见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牙 齿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齿缺失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...................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 他</w:t>
                                  </w:r>
                                </w:p>
                              </w:tc>
                              <w:tc>
                                <w:tcPr>
                                  <w:tcW w:w="696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胸 部 透 视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医师意见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23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肝 功 能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正常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,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转氨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值：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U/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0-40U/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医师意见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签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23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8" w:hRule="atLeast"/>
                              </w:trPr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体检医院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体检站意见</w:t>
                                  </w:r>
                                </w:p>
                              </w:tc>
                              <w:tc>
                                <w:tcPr>
                                  <w:tcW w:w="896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根据检查结果和“普通高等学校招生体检工作指导意见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以下简称“指导意见”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体检结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为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5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5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不合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见“指导意见”一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    2   3   4    5    6 .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  <w:bdr w:val="single" w:sz="4" w:space="0" w:color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5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专业受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见“指导意见”二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    2   3   4    5 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5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专业不宜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见“指导意见”三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    2   3   4    5    6   7   8   9  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请用黑色签字笔填涂并且填满相应方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体检医院或体检站（章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月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9.1pt;mso-wrap-distance-left:9pt;mso-wrap-distance-right:9pt;mso-wrap-distance-top:0pt;mso-wrap-distance-bottom:0pt;margin-top:10.3pt;mso-position-vertical-relative:text;margin-left:60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8" w:type="dxa"/>
                          <w:left w:w="8" w:type="dxa"/>
                          <w:bottom w:w="8" w:type="dxa"/>
                          <w:right w:w="8" w:type="dxa"/>
                        </w:tblCellMar>
                      </w:tblPr>
                      <w:tblGrid>
                        <w:gridCol w:w="311"/>
                        <w:gridCol w:w="547"/>
                        <w:gridCol w:w="379"/>
                        <w:gridCol w:w="477"/>
                        <w:gridCol w:w="395"/>
                        <w:gridCol w:w="370"/>
                        <w:gridCol w:w="549"/>
                        <w:gridCol w:w="56"/>
                        <w:gridCol w:w="153"/>
                        <w:gridCol w:w="517"/>
                        <w:gridCol w:w="533"/>
                        <w:gridCol w:w="462"/>
                        <w:gridCol w:w="70"/>
                        <w:gridCol w:w="886"/>
                        <w:gridCol w:w="682"/>
                        <w:gridCol w:w="273"/>
                        <w:gridCol w:w="418"/>
                        <w:gridCol w:w="1126"/>
                        <w:gridCol w:w="1617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171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照片</w:t>
                            </w:r>
                          </w:p>
                        </w:tc>
                        <w:tc>
                          <w:tcPr>
                            <w:tcW w:w="810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考生号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71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姓名：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性别：</w:t>
                            </w:r>
                          </w:p>
                        </w:tc>
                        <w:tc>
                          <w:tcPr>
                            <w:tcW w:w="2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病史标志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体检序号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77" w:hRule="atLeast"/>
                        </w:trPr>
                        <w:tc>
                          <w:tcPr>
                            <w:tcW w:w="171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既往病史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此栏由学生如实填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不得空白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34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5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5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裸 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视 力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右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矫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视力</w:t>
                            </w:r>
                          </w:p>
                        </w:tc>
                        <w:tc>
                          <w:tcPr>
                            <w:tcW w:w="17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右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3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矫正度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检查者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医师意见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专业受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不合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以下医师意见的填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类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签名：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左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左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3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矫正度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8"/>
                                <w:sz w:val="18"/>
                                <w:szCs w:val="18"/>
                              </w:rPr>
                              <w:t>色觉检查</w:t>
                            </w:r>
                          </w:p>
                        </w:tc>
                        <w:tc>
                          <w:tcPr>
                            <w:tcW w:w="584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彩色图案及彩色数码检查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检查者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4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单色识别能力检查：（色觉异常者检查此项）能识别填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不能识别填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红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 xml:space="preserve">,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紫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眼 病</w:t>
                            </w:r>
                          </w:p>
                        </w:tc>
                        <w:tc>
                          <w:tcPr>
                            <w:tcW w:w="696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5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5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血 压</w:t>
                            </w:r>
                          </w:p>
                        </w:tc>
                        <w:tc>
                          <w:tcPr>
                            <w:tcW w:w="446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mmHg</w:t>
                            </w:r>
                          </w:p>
                        </w:tc>
                        <w:tc>
                          <w:tcPr>
                            <w:tcW w:w="1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检查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医师意见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签名：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发育情况</w:t>
                            </w:r>
                          </w:p>
                        </w:tc>
                        <w:tc>
                          <w:tcPr>
                            <w:tcW w:w="30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 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 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差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心脏及血管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呼吸系统</w:t>
                            </w:r>
                          </w:p>
                        </w:tc>
                        <w:tc>
                          <w:tcPr>
                            <w:tcW w:w="30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神经系统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腹部器官</w:t>
                            </w:r>
                          </w:p>
                        </w:tc>
                        <w:tc>
                          <w:tcPr>
                            <w:tcW w:w="30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肝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厘米，性质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厘米，性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 他</w:t>
                            </w:r>
                          </w:p>
                        </w:tc>
                        <w:tc>
                          <w:tcPr>
                            <w:tcW w:w="696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5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5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身 高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厘米</w:t>
                            </w:r>
                          </w:p>
                        </w:tc>
                        <w:tc>
                          <w:tcPr>
                            <w:tcW w:w="6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体重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千克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检查者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医师意见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签名：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皮 肤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面部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颈 部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脊 柱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四肢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3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关 节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 他</w:t>
                            </w:r>
                          </w:p>
                        </w:tc>
                        <w:tc>
                          <w:tcPr>
                            <w:tcW w:w="696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耳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听 力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左耳（耳语）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右耳（耳语）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检查者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医师意见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签名：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嗅 觉</w:t>
                            </w:r>
                          </w:p>
                        </w:tc>
                        <w:tc>
                          <w:tcPr>
                            <w:tcW w:w="446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迟钝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检查者</w:t>
                            </w:r>
                          </w:p>
                        </w:tc>
                        <w:tc>
                          <w:tcPr>
                            <w:tcW w:w="1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耳鼻咽喉</w:t>
                            </w:r>
                          </w:p>
                        </w:tc>
                        <w:tc>
                          <w:tcPr>
                            <w:tcW w:w="696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唇 腭</w:t>
                            </w:r>
                          </w:p>
                        </w:tc>
                        <w:tc>
                          <w:tcPr>
                            <w:tcW w:w="446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是否口吃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否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 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医师意见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签名：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牙 齿</w:t>
                            </w:r>
                          </w:p>
                        </w:tc>
                        <w:tc>
                          <w:tcPr>
                            <w:tcW w:w="446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pict>
                                <v:line id="shape_0" from="74.9pt,0.25pt" to="74.9pt,14.55pt" ID="直线 6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齿缺失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...................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9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 他</w:t>
                            </w:r>
                          </w:p>
                        </w:tc>
                        <w:tc>
                          <w:tcPr>
                            <w:tcW w:w="696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胸 部 透 视</w:t>
                            </w:r>
                          </w:p>
                        </w:tc>
                        <w:tc>
                          <w:tcPr>
                            <w:tcW w:w="2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9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医师意见：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签名：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23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肝 功 能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正常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,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4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转氨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值：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U/L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0-40U/L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医师意见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签名：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23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8" w:hRule="atLeast"/>
                        </w:trPr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体检医院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体检站意见</w:t>
                            </w:r>
                          </w:p>
                        </w:tc>
                        <w:tc>
                          <w:tcPr>
                            <w:tcW w:w="896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pict>
                                <v:oval id="shape_0" ID="椭圆 41" fillcolor="white" stroked="t" o:allowincell="t" style="position:absolute;margin-left:332.65pt;margin-top:3.7pt;width:101.2pt;height:101.2pt;mso-wrap-style:none;v-text-anchor:middle;mso-position-vertical-relative:page">
                                  <v:fill o:detectmouseclick="t" type="solid" color2="black"/>
                                  <v:stroke color="black" weight="9360" dashstyle="dash" joinstyle="miter" endcap="flat"/>
                                  <w10:wrap type="none"/>
                                </v:oval>
                              </w:pict>
                              <w:t>根据检查结果和“普通高等学校招生体检工作指导意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以下简称“指导意见”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体检结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pict>
                                <v:rect id="shape_0" ID="矩形 16" stroked="t" o:allowincell="t" style="position:absolute;margin-left:41.2pt;margin-top:27.2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合格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pict>
                                <v:rect id="shape_0" ID="矩形 17" stroked="t" o:allowincell="t" style="position:absolute;margin-left:41.5pt;margin-top:4.2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0" stroked="t" o:allowincell="t" style="position:absolute;margin-left:147.9pt;margin-top:2.7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1" stroked="t" o:allowincell="t" style="position:absolute;margin-left:166.3pt;margin-top:2.7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2" stroked="t" o:allowincell="t" style="position:absolute;margin-left:185.5pt;margin-top:2.7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3" stroked="t" o:allowincell="t" style="position:absolute;margin-left:204.7pt;margin-top:2.7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4" stroked="t" o:allowincell="t" style="position:absolute;margin-left:226.3pt;margin-top:2.7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5" stroked="t" o:allowincell="t" style="position:absolute;margin-left:248.7pt;margin-top:3.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不合格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见“指导意见”一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1    2   3   4    5    6 .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pict>
                                <v:rect id="shape_0" ID="矩形 18" stroked="t" o:allowincell="t" style="position:absolute;margin-left:49.3pt;margin-top:4.3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0" stroked="t" o:allowincell="t" style="position:absolute;margin-left:147.9pt;margin-top:3.0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9" stroked="t" o:allowincell="t" style="position:absolute;margin-left:166.3pt;margin-top:3.0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8" stroked="t" o:allowincell="t" style="position:absolute;margin-left:185.5pt;margin-top:3.0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7" stroked="t" o:allowincell="t" style="position:absolute;margin-left:204.7pt;margin-top:3.0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26" stroked="t" o:allowincell="t" style="position:absolute;margin-left:226.3pt;margin-top:3.0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专业受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见“指导意见”二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    2   3   4    5 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pict>
                                <v:rect id="shape_0" ID="矩形 19" stroked="t" o:allowincell="t" style="position:absolute;margin-left:49.8pt;margin-top:62.2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5" stroked="t" o:allowincell="t" style="position:absolute;margin-left:148.4pt;margin-top:3.3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4" stroked="t" o:allowincell="t" style="position:absolute;margin-left:166.8pt;margin-top:3.3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3" stroked="t" o:allowincell="t" style="position:absolute;margin-left:186pt;margin-top:3.3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2" stroked="t" o:allowincell="t" style="position:absolute;margin-left:205.2pt;margin-top:3.3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1" stroked="t" o:allowincell="t" style="position:absolute;margin-left:226.8pt;margin-top:3.3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40" stroked="t" o:allowincell="t" style="position:absolute;margin-left:248.4pt;margin-top:2.8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9" stroked="t" o:allowincell="t" style="position:absolute;margin-left:266.8pt;margin-top:2.8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8" stroked="t" o:allowincell="t" style="position:absolute;margin-left:286pt;margin-top:2.8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37" stroked="t" o:allowincell="t" style="position:absolute;margin-left:305.2pt;margin-top:2.85pt;width:13.2pt;height:5.9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专业不宜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见“指导意见”三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    2   3   4    5    6   7   8   9  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请用黑色签字笔填涂并且填满相应方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)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体检医院或体检站（章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年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月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 xml:space="preserve">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135255</wp:posOffset>
                </wp:positionH>
                <wp:positionV relativeFrom="paragraph">
                  <wp:posOffset>60960</wp:posOffset>
                </wp:positionV>
                <wp:extent cx="2226945" cy="27178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620"/>
                              <w:gridCol w:w="420"/>
                              <w:gridCol w:w="185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>填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>样例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>正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>填涂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错误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填涂           ╲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5"/>
                                      <w:szCs w:val="15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35pt;height:21.4pt;mso-wrap-distance-left:9pt;mso-wrap-distance-right:9pt;mso-wrap-distance-top:0pt;mso-wrap-distance-bottom:0pt;margin-top:4.8pt;mso-position-vertical-relative:text;margin-left:10.6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620"/>
                        <w:gridCol w:w="420"/>
                        <w:gridCol w:w="185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  <w:t>填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  <w:t>样例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  <w:t>正确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  <w:t>填涂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5"/>
                                <w:szCs w:val="15"/>
                              </w:rPr>
                              <w:pict>
                                <v:rect id="shape_0" ID="矩形 7" fillcolor="black" stroked="t" o:allowincell="t" style="position:absolute;margin-left:-1.85pt;margin-top:6.5pt;width:13.2pt;height:5.9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  <w:pict>
                                <v:rect id="shape_0" ID="矩形 8" stroked="t" o:allowincell="t" style="position:absolute;margin-left:20.15pt;margin-top:2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9" stroked="t" o:allowincell="t" style="position:absolute;margin-left:37.15pt;margin-top:2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10" stroked="t" o:allowincell="t" style="position:absolute;margin-left:54.15pt;margin-top:2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15" stroked="t" o:allowincell="t" style="position:absolute;margin-left:71.15pt;margin-top:2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oval id="shape_0" ID="椭圆 45" stroked="t" o:allowincell="t" style="position:absolute;margin-left:24.3pt;margin-top:8.55pt;width:5.9pt;height:11.2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错误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  <w:t>√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5"/>
                                <w:szCs w:val="15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×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5"/>
                                <w:szCs w:val="15"/>
                              </w:rPr>
                              <w:t xml:space="preserve">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5"/>
                                <w:szCs w:val="15"/>
                              </w:rPr>
                              <w:pict>
                                <v:rect id="shape_0" ID="矩形 11" stroked="t" o:allowincell="t" style="position:absolute;margin-left:20.65pt;margin-top:11.5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12" stroked="t" o:allowincell="t" style="position:absolute;margin-left:37.15pt;margin-top:11.5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13" stroked="t" o:allowincell="t" style="position:absolute;margin-left:53.65pt;margin-top:11.5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14" stroked="t" o:allowincell="t" style="position:absolute;margin-left:71.15pt;margin-top:11.5pt;width:13.2pt;height:5.9pt;mso-wrap-style:none;v-text-anchor:middle;mso-position-vertic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oval id="shape_0" ID="椭圆 44" stroked="t" o:allowincell="t" style="position:absolute;margin-left:34.05pt;margin-top:2.6pt;width:18.7pt;height:5.95pt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填涂           ╲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5"/>
                                <w:szCs w:val="15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51230</wp:posOffset>
                </wp:positionH>
                <wp:positionV relativeFrom="paragraph">
                  <wp:posOffset>3175</wp:posOffset>
                </wp:positionV>
                <wp:extent cx="635" cy="182245"/>
                <wp:effectExtent l="5080" t="635" r="5080" b="635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0.25pt" to="74.9pt,14.55pt" ID="直线 6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4224655</wp:posOffset>
                </wp:positionH>
                <wp:positionV relativeFrom="page">
                  <wp:posOffset>46990</wp:posOffset>
                </wp:positionV>
                <wp:extent cx="1285875" cy="1285875"/>
                <wp:effectExtent l="5715" t="5715" r="5080" b="5080"/>
                <wp:wrapNone/>
                <wp:docPr id="4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2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t" style="position:absolute;margin-left:332.65pt;margin-top:3.7pt;width:101.2pt;height:101.2pt;mso-wrap-style:none;v-text-anchor:middle;mso-position-vertical-relative:pag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23240</wp:posOffset>
                </wp:positionH>
                <wp:positionV relativeFrom="page">
                  <wp:posOffset>345440</wp:posOffset>
                </wp:positionV>
                <wp:extent cx="168275" cy="75565"/>
                <wp:effectExtent l="5715" t="5715" r="4445" b="4445"/>
                <wp:wrapNone/>
                <wp:docPr id="4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t" style="position:absolute;margin-left:41.2pt;margin-top:27.2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27050</wp:posOffset>
                </wp:positionH>
                <wp:positionV relativeFrom="paragraph">
                  <wp:posOffset>53975</wp:posOffset>
                </wp:positionV>
                <wp:extent cx="168275" cy="75565"/>
                <wp:effectExtent l="5715" t="5715" r="4445" b="4445"/>
                <wp:wrapNone/>
                <wp:docPr id="4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t" style="position:absolute;margin-left:41.5pt;margin-top:4.2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878330</wp:posOffset>
                </wp:positionH>
                <wp:positionV relativeFrom="paragraph">
                  <wp:posOffset>34290</wp:posOffset>
                </wp:positionV>
                <wp:extent cx="168275" cy="75565"/>
                <wp:effectExtent l="5715" t="5715" r="4445" b="4445"/>
                <wp:wrapNone/>
                <wp:docPr id="4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t" style="position:absolute;margin-left:147.9pt;margin-top:2.7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112010</wp:posOffset>
                </wp:positionH>
                <wp:positionV relativeFrom="paragraph">
                  <wp:posOffset>34290</wp:posOffset>
                </wp:positionV>
                <wp:extent cx="168275" cy="75565"/>
                <wp:effectExtent l="5715" t="5715" r="4445" b="4445"/>
                <wp:wrapNone/>
                <wp:docPr id="4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t" style="position:absolute;margin-left:166.3pt;margin-top:2.7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355850</wp:posOffset>
                </wp:positionH>
                <wp:positionV relativeFrom="paragraph">
                  <wp:posOffset>34290</wp:posOffset>
                </wp:positionV>
                <wp:extent cx="168275" cy="75565"/>
                <wp:effectExtent l="5715" t="5715" r="4445" b="4445"/>
                <wp:wrapNone/>
                <wp:docPr id="4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t" style="position:absolute;margin-left:185.5pt;margin-top:2.7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599690</wp:posOffset>
                </wp:positionH>
                <wp:positionV relativeFrom="paragraph">
                  <wp:posOffset>34290</wp:posOffset>
                </wp:positionV>
                <wp:extent cx="168275" cy="75565"/>
                <wp:effectExtent l="5715" t="5715" r="4445" b="4445"/>
                <wp:wrapNone/>
                <wp:docPr id="4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t" style="position:absolute;margin-left:204.7pt;margin-top:2.7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874010</wp:posOffset>
                </wp:positionH>
                <wp:positionV relativeFrom="paragraph">
                  <wp:posOffset>34290</wp:posOffset>
                </wp:positionV>
                <wp:extent cx="168275" cy="75565"/>
                <wp:effectExtent l="5715" t="5715" r="4445" b="4445"/>
                <wp:wrapNone/>
                <wp:docPr id="48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t" style="position:absolute;margin-left:226.3pt;margin-top:2.7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158490</wp:posOffset>
                </wp:positionH>
                <wp:positionV relativeFrom="paragraph">
                  <wp:posOffset>44450</wp:posOffset>
                </wp:positionV>
                <wp:extent cx="168275" cy="75565"/>
                <wp:effectExtent l="5715" t="5715" r="4445" b="4445"/>
                <wp:wrapNone/>
                <wp:docPr id="4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t" style="position:absolute;margin-left:248.7pt;margin-top:3.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26110</wp:posOffset>
                </wp:positionH>
                <wp:positionV relativeFrom="paragraph">
                  <wp:posOffset>55245</wp:posOffset>
                </wp:positionV>
                <wp:extent cx="168275" cy="75565"/>
                <wp:effectExtent l="5715" t="5715" r="4445" b="4445"/>
                <wp:wrapNone/>
                <wp:docPr id="5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t" style="position:absolute;margin-left:49.3pt;margin-top:4.3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878330</wp:posOffset>
                </wp:positionH>
                <wp:positionV relativeFrom="paragraph">
                  <wp:posOffset>38735</wp:posOffset>
                </wp:positionV>
                <wp:extent cx="168275" cy="75565"/>
                <wp:effectExtent l="5715" t="5715" r="4445" b="4445"/>
                <wp:wrapNone/>
                <wp:docPr id="5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t" style="position:absolute;margin-left:147.9pt;margin-top:3.0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112010</wp:posOffset>
                </wp:positionH>
                <wp:positionV relativeFrom="paragraph">
                  <wp:posOffset>38735</wp:posOffset>
                </wp:positionV>
                <wp:extent cx="168275" cy="75565"/>
                <wp:effectExtent l="5715" t="5715" r="4445" b="4445"/>
                <wp:wrapNone/>
                <wp:docPr id="5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t" style="position:absolute;margin-left:166.3pt;margin-top:3.0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355850</wp:posOffset>
                </wp:positionH>
                <wp:positionV relativeFrom="paragraph">
                  <wp:posOffset>38735</wp:posOffset>
                </wp:positionV>
                <wp:extent cx="168275" cy="75565"/>
                <wp:effectExtent l="5715" t="5715" r="4445" b="4445"/>
                <wp:wrapNone/>
                <wp:docPr id="5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t" style="position:absolute;margin-left:185.5pt;margin-top:3.0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599690</wp:posOffset>
                </wp:positionH>
                <wp:positionV relativeFrom="paragraph">
                  <wp:posOffset>38735</wp:posOffset>
                </wp:positionV>
                <wp:extent cx="168275" cy="75565"/>
                <wp:effectExtent l="5715" t="5715" r="4445" b="4445"/>
                <wp:wrapNone/>
                <wp:docPr id="54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t" style="position:absolute;margin-left:204.7pt;margin-top:3.0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874010</wp:posOffset>
                </wp:positionH>
                <wp:positionV relativeFrom="paragraph">
                  <wp:posOffset>38735</wp:posOffset>
                </wp:positionV>
                <wp:extent cx="168275" cy="75565"/>
                <wp:effectExtent l="5715" t="5715" r="4445" b="4445"/>
                <wp:wrapNone/>
                <wp:docPr id="55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t" style="position:absolute;margin-left:226.3pt;margin-top:3.0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32460</wp:posOffset>
                </wp:positionH>
                <wp:positionV relativeFrom="page">
                  <wp:posOffset>789940</wp:posOffset>
                </wp:positionV>
                <wp:extent cx="168275" cy="75565"/>
                <wp:effectExtent l="5715" t="5715" r="4445" b="4445"/>
                <wp:wrapNone/>
                <wp:docPr id="56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t" style="position:absolute;margin-left:49.8pt;margin-top:62.2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884680</wp:posOffset>
                </wp:positionH>
                <wp:positionV relativeFrom="paragraph">
                  <wp:posOffset>42545</wp:posOffset>
                </wp:positionV>
                <wp:extent cx="168275" cy="75565"/>
                <wp:effectExtent l="5715" t="5715" r="4445" b="4445"/>
                <wp:wrapNone/>
                <wp:docPr id="57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t" style="position:absolute;margin-left:148.4pt;margin-top:3.3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18360</wp:posOffset>
                </wp:positionH>
                <wp:positionV relativeFrom="paragraph">
                  <wp:posOffset>42545</wp:posOffset>
                </wp:positionV>
                <wp:extent cx="168275" cy="75565"/>
                <wp:effectExtent l="5715" t="5715" r="4445" b="4445"/>
                <wp:wrapNone/>
                <wp:docPr id="5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t" style="position:absolute;margin-left:166.8pt;margin-top:3.3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362200</wp:posOffset>
                </wp:positionH>
                <wp:positionV relativeFrom="paragraph">
                  <wp:posOffset>42545</wp:posOffset>
                </wp:positionV>
                <wp:extent cx="168275" cy="75565"/>
                <wp:effectExtent l="5715" t="5715" r="4445" b="4445"/>
                <wp:wrapNone/>
                <wp:docPr id="5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t" style="position:absolute;margin-left:186pt;margin-top:3.3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606040</wp:posOffset>
                </wp:positionH>
                <wp:positionV relativeFrom="paragraph">
                  <wp:posOffset>42545</wp:posOffset>
                </wp:positionV>
                <wp:extent cx="168275" cy="75565"/>
                <wp:effectExtent l="5715" t="5715" r="4445" b="4445"/>
                <wp:wrapNone/>
                <wp:docPr id="60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t" style="position:absolute;margin-left:205.2pt;margin-top:3.3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880360</wp:posOffset>
                </wp:positionH>
                <wp:positionV relativeFrom="paragraph">
                  <wp:posOffset>42545</wp:posOffset>
                </wp:positionV>
                <wp:extent cx="168275" cy="75565"/>
                <wp:effectExtent l="5715" t="5715" r="4445" b="4445"/>
                <wp:wrapNone/>
                <wp:docPr id="6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t" style="position:absolute;margin-left:226.8pt;margin-top:3.3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154680</wp:posOffset>
                </wp:positionH>
                <wp:positionV relativeFrom="paragraph">
                  <wp:posOffset>36195</wp:posOffset>
                </wp:positionV>
                <wp:extent cx="168275" cy="75565"/>
                <wp:effectExtent l="5715" t="5715" r="4445" b="4445"/>
                <wp:wrapNone/>
                <wp:docPr id="6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t" style="position:absolute;margin-left:248.4pt;margin-top:2.8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3388360</wp:posOffset>
                </wp:positionH>
                <wp:positionV relativeFrom="paragraph">
                  <wp:posOffset>36195</wp:posOffset>
                </wp:positionV>
                <wp:extent cx="168275" cy="75565"/>
                <wp:effectExtent l="5715" t="5715" r="4445" b="4445"/>
                <wp:wrapNone/>
                <wp:docPr id="6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t" style="position:absolute;margin-left:266.8pt;margin-top:2.8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632200</wp:posOffset>
                </wp:positionH>
                <wp:positionV relativeFrom="paragraph">
                  <wp:posOffset>36195</wp:posOffset>
                </wp:positionV>
                <wp:extent cx="168275" cy="75565"/>
                <wp:effectExtent l="5715" t="5715" r="4445" b="4445"/>
                <wp:wrapNone/>
                <wp:docPr id="6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t" style="position:absolute;margin-left:286pt;margin-top:2.8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876040</wp:posOffset>
                </wp:positionH>
                <wp:positionV relativeFrom="paragraph">
                  <wp:posOffset>36195</wp:posOffset>
                </wp:positionV>
                <wp:extent cx="168275" cy="75565"/>
                <wp:effectExtent l="5715" t="5715" r="4445" b="4445"/>
                <wp:wrapNone/>
                <wp:docPr id="65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t" style="position:absolute;margin-left:305.2pt;margin-top:2.85pt;width:13.2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82550</wp:posOffset>
                </wp:positionV>
                <wp:extent cx="168275" cy="75565"/>
                <wp:effectExtent l="5715" t="5715" r="4445" b="4445"/>
                <wp:wrapNone/>
                <wp:docPr id="6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black" stroked="t" o:allowincell="t" style="position:absolute;margin-left:-1.85pt;margin-top:6.5pt;width:13.2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5905</wp:posOffset>
                </wp:positionH>
                <wp:positionV relativeFrom="page">
                  <wp:posOffset>25400</wp:posOffset>
                </wp:positionV>
                <wp:extent cx="168275" cy="75565"/>
                <wp:effectExtent l="5715" t="5715" r="4445" b="4445"/>
                <wp:wrapNone/>
                <wp:docPr id="6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t" style="position:absolute;margin-left:20.15pt;margin-top:2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71805</wp:posOffset>
                </wp:positionH>
                <wp:positionV relativeFrom="page">
                  <wp:posOffset>25400</wp:posOffset>
                </wp:positionV>
                <wp:extent cx="168275" cy="75565"/>
                <wp:effectExtent l="5715" t="5715" r="4445" b="4445"/>
                <wp:wrapNone/>
                <wp:docPr id="6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t" style="position:absolute;margin-left:37.15pt;margin-top:2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87705</wp:posOffset>
                </wp:positionH>
                <wp:positionV relativeFrom="page">
                  <wp:posOffset>25400</wp:posOffset>
                </wp:positionV>
                <wp:extent cx="168275" cy="75565"/>
                <wp:effectExtent l="5715" t="5715" r="4445" b="4445"/>
                <wp:wrapNone/>
                <wp:docPr id="6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t" style="position:absolute;margin-left:54.15pt;margin-top:2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903605</wp:posOffset>
                </wp:positionH>
                <wp:positionV relativeFrom="page">
                  <wp:posOffset>25400</wp:posOffset>
                </wp:positionV>
                <wp:extent cx="168275" cy="75565"/>
                <wp:effectExtent l="5715" t="5715" r="4445" b="4445"/>
                <wp:wrapNone/>
                <wp:docPr id="7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t" style="position:absolute;margin-left:71.15pt;margin-top:2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308610</wp:posOffset>
                </wp:positionH>
                <wp:positionV relativeFrom="paragraph">
                  <wp:posOffset>108585</wp:posOffset>
                </wp:positionV>
                <wp:extent cx="75565" cy="142875"/>
                <wp:effectExtent l="5715" t="5715" r="5080" b="5080"/>
                <wp:wrapNone/>
                <wp:docPr id="71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4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stroked="t" o:allowincell="t" style="position:absolute;margin-left:24.3pt;margin-top:8.55pt;width:5.9pt;height:1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62255</wp:posOffset>
                </wp:positionH>
                <wp:positionV relativeFrom="page">
                  <wp:posOffset>146050</wp:posOffset>
                </wp:positionV>
                <wp:extent cx="168275" cy="75565"/>
                <wp:effectExtent l="5715" t="5715" r="4445" b="4445"/>
                <wp:wrapNone/>
                <wp:docPr id="7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t" style="position:absolute;margin-left:20.65pt;margin-top:11.5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71805</wp:posOffset>
                </wp:positionH>
                <wp:positionV relativeFrom="page">
                  <wp:posOffset>146050</wp:posOffset>
                </wp:positionV>
                <wp:extent cx="168275" cy="75565"/>
                <wp:effectExtent l="5715" t="5715" r="4445" b="4445"/>
                <wp:wrapNone/>
                <wp:docPr id="7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t" style="position:absolute;margin-left:37.15pt;margin-top:11.5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81355</wp:posOffset>
                </wp:positionH>
                <wp:positionV relativeFrom="page">
                  <wp:posOffset>146050</wp:posOffset>
                </wp:positionV>
                <wp:extent cx="168275" cy="75565"/>
                <wp:effectExtent l="5715" t="5715" r="4445" b="4445"/>
                <wp:wrapNone/>
                <wp:docPr id="7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t" style="position:absolute;margin-left:53.65pt;margin-top:11.5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903605</wp:posOffset>
                </wp:positionH>
                <wp:positionV relativeFrom="page">
                  <wp:posOffset>146050</wp:posOffset>
                </wp:positionV>
                <wp:extent cx="168275" cy="75565"/>
                <wp:effectExtent l="5715" t="5715" r="4445" b="4445"/>
                <wp:wrapNone/>
                <wp:docPr id="7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t" style="position:absolute;margin-left:71.15pt;margin-top:11.5pt;width:13.2pt;height:5.9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432435</wp:posOffset>
                </wp:positionH>
                <wp:positionV relativeFrom="paragraph">
                  <wp:posOffset>33020</wp:posOffset>
                </wp:positionV>
                <wp:extent cx="238125" cy="76200"/>
                <wp:effectExtent l="5715" t="5080" r="5080" b="5715"/>
                <wp:wrapNone/>
                <wp:docPr id="76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6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stroked="t" o:allowincell="t" style="position:absolute;margin-left:34.05pt;margin-top:2.6pt;width:18.7pt;height: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56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2:00Z</dcterms:created>
  <dc:creator>huhy</dc:creator>
  <dc:description/>
  <cp:keywords/>
  <dc:language>en-US</dc:language>
  <cp:lastModifiedBy>MC SYSTEM</cp:lastModifiedBy>
  <dcterms:modified xsi:type="dcterms:W3CDTF">2020-11-05T02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