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zh-CN"/>
        </w:rPr>
      </w:pPr>
      <w:r>
        <w:rPr>
          <w:rFonts w:ascii="宋体" w:hAnsi="宋体" w:cs="宋体"/>
          <w:b w:val="false"/>
          <w:bCs w:val="false"/>
          <w:kern w:val="0"/>
          <w:sz w:val="21"/>
          <w:szCs w:val="21"/>
          <w:lang w:val="zh-CN"/>
        </w:rPr>
        <w:t>光伏材料制备技术专业课程设置与教学进程安排表</w:t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987"/>
        <w:gridCol w:w="2325"/>
        <w:gridCol w:w="506"/>
        <w:gridCol w:w="602"/>
        <w:gridCol w:w="506"/>
        <w:gridCol w:w="602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blHeader w:val="true"/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课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程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代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码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课程代码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学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课时分配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考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核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方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式</w:t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开课学期及周课时数</w:t>
            </w:r>
          </w:p>
        </w:tc>
      </w:tr>
      <w:tr>
        <w:trPr>
          <w:tblHeader w:val="true"/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计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讲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授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践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三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四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五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六</w:t>
            </w:r>
          </w:p>
        </w:tc>
      </w:tr>
      <w:tr>
        <w:trPr>
          <w:tblHeader w:val="true"/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共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1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新生导论与职业发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跟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顶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顶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23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思想品德与法律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34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毛泽东思想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4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形势与政策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5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心理健康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06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美育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307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红色文化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99003082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安全知识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9900309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劳动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大学生创新创业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公共体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专项体育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计算机应用基础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高职英语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高职英语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应用文写作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应用数学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大学生就业指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础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素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质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拓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展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603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创新创业实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617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环保知识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621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人口资源常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选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1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理化应用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2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电工电子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3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组件制备工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4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电路基础及安全用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5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工程制图与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CA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6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发电原理及应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7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概率与统计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 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58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新能源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5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9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1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16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晶体硅生产工艺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2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硅片生产工艺及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3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太阳电池生产工艺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4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组件生产工艺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5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材料检测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4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企业质量控制管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6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5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w w:val="90"/>
                <w:kern w:val="0"/>
                <w:sz w:val="21"/>
                <w:szCs w:val="21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质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1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PLC</w:t>
            </w: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控制系统与调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2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高压电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3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大数据处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4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小产品设计制作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5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薄膜电池生产工艺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6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系统的设计应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7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光伏政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color w:val="000000"/>
                <w:w w:val="90"/>
                <w:kern w:val="0"/>
                <w:sz w:val="21"/>
                <w:szCs w:val="21"/>
                <w:lang w:eastAsia="zh-CN"/>
              </w:rPr>
              <w:t>4306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658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柔性制造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选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践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9012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军事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9028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第二课堂活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9049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跟岗实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6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 xml:space="preserve">99009050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顶岗实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8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8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8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w w:val="90"/>
                <w:kern w:val="0"/>
                <w:sz w:val="21"/>
                <w:szCs w:val="21"/>
              </w:rPr>
              <w:t>合计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4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1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 w:val="false"/>
          <w:bCs w:val="false"/>
          <w:kern w:val="0"/>
          <w:sz w:val="21"/>
          <w:szCs w:val="21"/>
          <w:lang w:val="zh-CN"/>
        </w:rPr>
      </w:r>
    </w:p>
    <w:sectPr>
      <w:footerReference w:type="default" r:id="rId2"/>
      <w:type w:val="nextPage"/>
      <w:pgSz w:w="12240" w:h="15840"/>
      <w:pgMar w:left="1418" w:right="1418" w:gutter="0" w:header="0" w:top="1701" w:footer="850" w:bottom="1417"/>
      <w:pgNumType w:start="1" w:fmt="decimal"/>
      <w:formProt w:val="false"/>
      <w:textDirection w:val="lrTb"/>
      <w:docGrid w:type="linesAndChars" w:linePitch="36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hanging="0"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37:00Z</dcterms:created>
  <dc:creator>微软用户</dc:creator>
  <dc:description/>
  <dc:language>en-US</dc:language>
  <cp:lastModifiedBy>huhy</cp:lastModifiedBy>
  <dcterms:modified xsi:type="dcterms:W3CDTF">2021-07-01T03:41:18Z</dcterms:modified>
  <cp:revision>2</cp:revision>
  <dc:subject/>
  <dc:title>光伏材料制备技术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FB45EB82E748B69603DFAFAC4CF6E5</vt:lpwstr>
  </property>
  <property fmtid="{D5CDD505-2E9C-101B-9397-08002B2CF9AE}" pid="3" name="KSOProductBuildVer">
    <vt:lpwstr>2052-11.1.0.10578</vt:lpwstr>
  </property>
</Properties>
</file>