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" w:hAnsi="宋体" w:eastAsia="宋体" w:cs="宋体"/>
          <w:b w:val="false"/>
          <w:b w:val="false"/>
          <w:bCs w:val="false"/>
          <w:color w:val="000000"/>
          <w:w w:val="100"/>
          <w:kern w:val="0"/>
          <w:sz w:val="21"/>
          <w:szCs w:val="21"/>
          <w:lang w:val="zh-CN"/>
        </w:rPr>
      </w:pPr>
      <w:r>
        <w:rPr>
          <w:rFonts w:ascii="宋体" w:hAnsi="宋体" w:cs="宋体"/>
          <w:b w:val="false"/>
          <w:bCs w:val="false"/>
          <w:color w:val="000000"/>
          <w:w w:val="100"/>
          <w:kern w:val="0"/>
          <w:sz w:val="21"/>
          <w:szCs w:val="21"/>
          <w:lang w:val="zh-CN"/>
        </w:rPr>
        <w:t>光伏工程技术专业课程设置与教学进程安排表</w:t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987"/>
        <w:gridCol w:w="2140"/>
        <w:gridCol w:w="506"/>
        <w:gridCol w:w="602"/>
        <w:gridCol w:w="506"/>
        <w:gridCol w:w="602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blHeader w:val="true"/>
          <w:trHeight w:val="397" w:hRule="exac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课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程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代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码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课程代码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课程名称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学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分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数</w:t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课时分配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考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核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方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式</w:t>
            </w:r>
          </w:p>
        </w:tc>
        <w:tc>
          <w:tcPr>
            <w:tcW w:w="32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开课学期及周课时数</w:t>
            </w:r>
          </w:p>
        </w:tc>
      </w:tr>
      <w:tr>
        <w:trPr>
          <w:tblHeader w:val="true"/>
          <w:trHeight w:val="39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小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计</w:t>
            </w:r>
          </w:p>
        </w:tc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讲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授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实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践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二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三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四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五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六</w:t>
            </w:r>
          </w:p>
        </w:tc>
      </w:tr>
      <w:tr>
        <w:trPr>
          <w:tblHeader w:val="true"/>
          <w:trHeight w:val="39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9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</w:tr>
      <w:tr>
        <w:trPr>
          <w:trHeight w:val="397" w:hRule="exac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公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共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基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础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9900301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新生导论与职业发展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跟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岗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实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顶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岗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实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顶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岗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实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9900302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思想品德与法律基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5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试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99003034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毛泽东思想概论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7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5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试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9900304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形势与政策教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</w:rPr>
              <w:t>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</w:rPr>
              <w:t>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</w:rPr>
              <w:t>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</w:rPr>
              <w:t>¼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</w:rPr>
              <w:t>¼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9900305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心理健康教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</w:rPr>
              <w:t>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</w:rPr>
              <w:t>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</w:rPr>
              <w:t>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</w:rPr>
              <w:t>¼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</w:rPr>
              <w:t>¼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9900306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美育教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</w:rPr>
              <w:t>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</w:rPr>
              <w:t>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</w:rPr>
              <w:t>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</w:rPr>
              <w:t>¼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</w:rPr>
              <w:t>¼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 xml:space="preserve">99003071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红色文化教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</w:rPr>
              <w:t>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</w:rPr>
              <w:t>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</w:rPr>
              <w:t>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</w:rPr>
              <w:t>¼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w w:val="90"/>
                <w:sz w:val="21"/>
                <w:szCs w:val="21"/>
              </w:rPr>
              <w:t>¼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99003082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安全知识教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¼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9900309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both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劳动教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¼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zh-CN" w:eastAsia="zh-CN"/>
              </w:rPr>
              <w:t>¼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99003</w:t>
            </w:r>
            <w:r>
              <w:rPr>
                <w:rFonts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10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 xml:space="preserve">2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大学生创新创业基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99003</w:t>
            </w:r>
            <w:r>
              <w:rPr>
                <w:rFonts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1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 xml:space="preserve">2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公共体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99003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 xml:space="preserve">2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专项体育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99003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 xml:space="preserve">2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计算机应用基础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99003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 xml:space="preserve">2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高职英语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99003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 xml:space="preserve">2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高职英语Ⅱ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2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990031</w:t>
            </w:r>
            <w:r>
              <w:rPr>
                <w:rFonts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9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 xml:space="preserve">2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应用文写作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99003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 xml:space="preserve">2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应用数学Ⅰ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99003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 xml:space="preserve">1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大学生就业指导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小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3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5</w:t>
            </w:r>
            <w:r>
              <w:rPr>
                <w:rFonts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7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</w:t>
            </w:r>
            <w:r>
              <w:rPr>
                <w:rFonts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3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基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素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拓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展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 xml:space="preserve">99006032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创新创业实践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3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6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 xml:space="preserve">99006172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环保知识教育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1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 xml:space="preserve">99006212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人口资源常识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eastAsia="zh-CN"/>
              </w:rPr>
              <w:t>小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选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7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专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业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基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础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eastAsia="zh-CN"/>
              </w:rPr>
              <w:t>4303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 xml:space="preserve">3414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光伏理化基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7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4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试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eastAsia="zh-CN"/>
              </w:rPr>
              <w:t>4303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 xml:space="preserve">3424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电工电子技术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7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试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eastAsia="zh-CN"/>
              </w:rPr>
              <w:t>4303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 xml:space="preserve">3432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光伏组件与制备工艺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eastAsia="zh-CN"/>
              </w:rPr>
              <w:t>4303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 xml:space="preserve">3444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电气控制与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PLC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应用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7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试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eastAsia="zh-CN"/>
              </w:rPr>
              <w:t>4303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 xml:space="preserve">3454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工程制图与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CAD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7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试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eastAsia="zh-CN"/>
              </w:rPr>
              <w:t>4303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 xml:space="preserve">3464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光伏发电原理及应用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7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试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eastAsia="zh-CN"/>
              </w:rPr>
              <w:t>4303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 xml:space="preserve">3474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单片机应用技术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7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试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eastAsia="zh-CN"/>
              </w:rPr>
              <w:t>4303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 xml:space="preserve">3482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新能源技术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小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50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7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2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专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核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心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eastAsia="zh-CN"/>
              </w:rPr>
              <w:t>4303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 xml:space="preserve">16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光伏发电系统规划设计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0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7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试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eastAsia="zh-CN"/>
              </w:rPr>
              <w:t>4303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 xml:space="preserve">26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光伏电站建设施工技术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7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试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eastAsia="zh-CN"/>
              </w:rPr>
              <w:t>4303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 xml:space="preserve">34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光伏电站运行与维护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7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试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eastAsia="zh-CN"/>
              </w:rPr>
              <w:t>4303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 xml:space="preserve">44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光伏产品设计与制作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7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试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eastAsia="zh-CN"/>
              </w:rPr>
              <w:t>4303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 xml:space="preserve">54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新能源电源变换技术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7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试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eastAsia="zh-CN"/>
              </w:rPr>
              <w:t>43030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 xml:space="preserve">64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供配电系统安装维护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7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试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小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46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1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5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专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素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质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拓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展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eastAsia="zh-CN"/>
              </w:rPr>
              <w:t>4303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 xml:space="preserve">6412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光伏建筑一体化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eastAsia="zh-CN"/>
              </w:rPr>
              <w:t>4303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 xml:space="preserve">6422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高压电技术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eastAsia="zh-CN"/>
              </w:rPr>
              <w:t>4303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 xml:space="preserve">6432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智能微电网应用技术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eastAsia="zh-CN"/>
              </w:rPr>
              <w:t>4303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 xml:space="preserve">6442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二次回路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eastAsia="zh-CN"/>
              </w:rPr>
              <w:t>4303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 xml:space="preserve">6452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薄膜电池生产工艺控制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eastAsia="zh-CN"/>
              </w:rPr>
              <w:t>4303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 xml:space="preserve">6462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光伏系统设计与应用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eastAsia="zh-CN"/>
              </w:rPr>
              <w:t>4303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 xml:space="preserve">6472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光伏政策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eastAsia="zh-CN"/>
              </w:rPr>
              <w:t>4303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 xml:space="preserve">6482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电路基础及安全用电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小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选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80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9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9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实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践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环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br/>
            </w: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节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 xml:space="preserve">99009012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军事训练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3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 xml:space="preserve">99009028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第二课堂活动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8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44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4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 xml:space="preserve">99009049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跟岗实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9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62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62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 xml:space="preserve">99009050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顶岗实习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7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486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48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查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</w:tr>
      <w:tr>
        <w:trPr>
          <w:trHeight w:val="397" w:hRule="exac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小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4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82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0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82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</w:tr>
      <w:tr>
        <w:trPr>
          <w:trHeight w:val="397" w:hRule="exact"/>
        </w:trPr>
        <w:tc>
          <w:tcPr>
            <w:tcW w:w="1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合计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4</w:t>
            </w:r>
            <w:r>
              <w:rPr>
                <w:rFonts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</w:t>
            </w:r>
            <w:r>
              <w:rPr>
                <w:rFonts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628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9</w:t>
            </w:r>
            <w:r>
              <w:rPr>
                <w:rFonts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6</w:t>
            </w:r>
            <w:r>
              <w:rPr>
                <w:rFonts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64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　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26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  <w:lang w:val="en-US" w:eastAsia="zh-CN"/>
              </w:rPr>
              <w:t>23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</w:pPr>
            <w:r>
              <w:rPr>
                <w:rFonts w:eastAsia="宋体" w:cs="宋体" w:ascii="宋体" w:hAnsi="宋体"/>
                <w:b w:val="false"/>
                <w:bCs w:val="false"/>
                <w:color w:val="000000"/>
                <w:w w:val="90"/>
                <w:kern w:val="0"/>
                <w:sz w:val="21"/>
                <w:szCs w:val="21"/>
              </w:rPr>
              <w:t>18</w:t>
            </w:r>
          </w:p>
        </w:tc>
      </w:tr>
    </w:tbl>
    <w:p>
      <w:pPr>
        <w:pStyle w:val="Normal"/>
        <w:autoSpaceDE w:val="false"/>
        <w:ind w:left="0" w:right="0" w:firstLine="380"/>
        <w:rPr>
          <w:rFonts w:ascii="宋体" w:hAnsi="宋体" w:eastAsia="宋体" w:cs="宋体"/>
          <w:b/>
          <w:b/>
          <w:bCs/>
          <w:kern w:val="0"/>
          <w:sz w:val="21"/>
          <w:szCs w:val="21"/>
          <w:lang w:val="zh-CN"/>
        </w:rPr>
      </w:pPr>
      <w:r>
        <w:rPr>
          <w:rFonts w:eastAsia="宋体" w:cs="宋体" w:ascii="宋体" w:hAnsi="宋体"/>
          <w:b/>
          <w:bCs/>
          <w:kern w:val="0"/>
          <w:sz w:val="21"/>
          <w:szCs w:val="21"/>
          <w:lang w:val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kern w:val="0"/>
          <w:sz w:val="21"/>
          <w:szCs w:val="21"/>
          <w:lang w:val="zh-CN"/>
        </w:rPr>
      </w:pPr>
      <w:r>
        <w:rPr>
          <w:rFonts w:eastAsia="宋体" w:cs="宋体" w:ascii="宋体" w:hAnsi="宋体"/>
          <w:b/>
          <w:bCs/>
          <w:kern w:val="0"/>
          <w:sz w:val="21"/>
          <w:szCs w:val="21"/>
          <w:lang w:val="zh-CN"/>
        </w:rPr>
      </w:r>
    </w:p>
    <w:sectPr>
      <w:footerReference w:type="default" r:id="rId2"/>
      <w:type w:val="nextPage"/>
      <w:pgSz w:w="12240" w:h="15840"/>
      <w:pgMar w:left="1418" w:right="1418" w:gutter="0" w:header="0" w:top="1701" w:footer="850" w:bottom="1417"/>
      <w:pgNumType w:start="1" w:fmt="decimal"/>
      <w:formProt w:val="false"/>
      <w:textDirection w:val="lrTb"/>
      <w:docGrid w:type="linesAndChars" w:linePitch="363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2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0"/>
      <w:ind w:left="0" w:right="0" w:hanging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ind w:left="0" w:right="0" w:hanging="0"/>
    </w:pPr>
    <w:rPr>
      <w:rFonts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7:06:00Z</dcterms:created>
  <dc:creator>微软用户</dc:creator>
  <dc:description/>
  <dc:language>en-US</dc:language>
  <cp:lastModifiedBy>huhy</cp:lastModifiedBy>
  <cp:lastPrinted>2019-08-27T11:16:00Z</cp:lastPrinted>
  <dcterms:modified xsi:type="dcterms:W3CDTF">2021-07-01T01:57:56Z</dcterms:modified>
  <cp:revision>12</cp:revision>
  <dc:subject/>
  <dc:title>光伏发电技术与应用专业人才培养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6CD74E9BBF432EBF0022557E2D6E8C</vt:lpwstr>
  </property>
  <property fmtid="{D5CDD505-2E9C-101B-9397-08002B2CF9AE}" pid="3" name="KSOProductBuildVer">
    <vt:lpwstr>2052-11.1.0.10578</vt:lpwstr>
  </property>
</Properties>
</file>